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635</wp:posOffset>
                </wp:positionV>
                <wp:extent cx="6172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0" cy="561340"/>
                                  <wp:effectExtent l="0" t="0" r="0" b="0"/>
                                  <wp:docPr id="2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7" r="-1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9670" cy="561340"/>
                                  <wp:effectExtent l="0" t="0" r="0" b="0"/>
                                  <wp:docPr id="3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4535" cy="561975"/>
                                  <wp:effectExtent l="0" t="0" r="0" b="0"/>
                                  <wp:docPr id="4" name="obrázek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2230" cy="5657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23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2556" w:firstLine="276"/>
                              <w:rPr>
                                <w:b w:val="false"/>
                                <w:b w:val="false"/>
                                <w:bCs w:val="false"/>
                                <w:caps/>
                                <w:color w:val="808080"/>
                                <w:spacing w:val="60"/>
                                <w:position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/>
                                <w:color w:val="808080"/>
                                <w:spacing w:val="60"/>
                                <w:position w:val="-6"/>
                                <w:sz w:val="12"/>
                                <w:szCs w:val="12"/>
                              </w:rPr>
                              <w:t>Investice do rozvoje vzdělává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9pt;mso-wrap-distance-left:9.05pt;mso-wrap-distance-right:9.05pt;mso-wrap-distance-top:0pt;mso-wrap-distance-bottom:0pt;margin-top:0.05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0" cy="561340"/>
                            <wp:effectExtent l="0" t="0" r="0" b="0"/>
                            <wp:docPr id="6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47" r="-1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9670" cy="561340"/>
                            <wp:effectExtent l="0" t="0" r="0" b="0"/>
                            <wp:docPr id="7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4535" cy="561975"/>
                            <wp:effectExtent l="0" t="0" r="0" b="0"/>
                            <wp:docPr id="8" name="obrázek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ázek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32230" cy="56578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230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120" w:after="60"/>
                        <w:ind w:left="2556" w:firstLine="276"/>
                        <w:rPr>
                          <w:b w:val="false"/>
                          <w:b w:val="false"/>
                          <w:bCs w:val="false"/>
                          <w:caps/>
                          <w:color w:val="808080"/>
                          <w:spacing w:val="60"/>
                          <w:position w:val="-6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bCs w:val="false"/>
                          <w:caps/>
                          <w:color w:val="808080"/>
                          <w:spacing w:val="60"/>
                          <w:position w:val="-6"/>
                          <w:sz w:val="12"/>
                          <w:szCs w:val="12"/>
                        </w:rPr>
                        <w:t>Investice do rozvoje vzdělá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360" w:leader="none"/>
        </w:tabs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360" w:leader="none"/>
        </w:tabs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ÝZVA K PODÁNÍ NABÍDKY A K PROKÁZÁNÍ KVALIFIKAC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360" w:leader="none"/>
        </w:tabs>
        <w:spacing w:lineRule="atLeas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soké učení technické v Brně, jako zadavatel veřejné zakázky, Vás v souladu s § 6 a § 12 odst. 3 zákona č. 137/2006 Sb., o veřejných zakázkách ve znění pozdějších předpisů (dále jen </w:t>
      </w:r>
      <w:r>
        <w:rPr>
          <w:i/>
          <w:sz w:val="22"/>
          <w:szCs w:val="22"/>
        </w:rPr>
        <w:t>„zákon“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yzývá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 podání nabídky a k prokázání splnění kvalifikace veřejné zakázky malého rozsahu na služby nezadávanou v souladu s § 18 odst. 3 postupem podle </w:t>
      </w:r>
      <w:r>
        <w:rPr>
          <w:i/>
          <w:sz w:val="22"/>
          <w:szCs w:val="22"/>
        </w:rPr>
        <w:t>zákona,</w:t>
      </w:r>
      <w:r>
        <w:rPr>
          <w:sz w:val="22"/>
          <w:szCs w:val="22"/>
        </w:rPr>
        <w:t xml:space="preserve"> zadávanou v souladu se závaznými postupy pro zadávání zakázek z prostředků finanční podpory „Operačního programu Vzdělávání pro konkurenceschopnost“ a v souladu s vnitřními předpisy zadavatele pod názv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orkshopy a formovací semináře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spacing w:lineRule="atLeast" w:line="280"/>
        <w:ind w:left="540" w:right="265" w:hanging="360"/>
        <w:jc w:val="both"/>
        <w:rPr/>
      </w:pPr>
      <w:r>
        <w:rPr>
          <w:b/>
          <w:sz w:val="22"/>
          <w:szCs w:val="22"/>
          <w:u w:val="single"/>
        </w:rPr>
        <w:t>Identifikační údaje zadavatele</w:t>
      </w:r>
      <w:r>
        <w:rPr>
          <w:w w:val="11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>Vysoké učení technické v Brně, Antonínská 548/1, 601 90 Brno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>IČ: 00216305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/>
      </w:pPr>
      <w:r>
        <w:rPr>
          <w:w w:val="110"/>
          <w:sz w:val="22"/>
          <w:szCs w:val="22"/>
        </w:rPr>
        <w:t>DIČ: CZ00216305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>Bankovní spojení: ČSOB, a.s.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 xml:space="preserve">účet č. 111043273/0300 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/>
      </w:pPr>
      <w:r>
        <w:rPr>
          <w:w w:val="110"/>
          <w:sz w:val="22"/>
          <w:szCs w:val="22"/>
        </w:rPr>
        <w:t>Zastoupené: PhDr. Petrou Navrátilovou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>
          <w:sz w:val="22"/>
          <w:szCs w:val="22"/>
        </w:rPr>
      </w:pPr>
      <w:r>
        <w:rPr>
          <w:sz w:val="22"/>
          <w:szCs w:val="22"/>
        </w:rPr>
        <w:t>Tel.č.: +420 541 148 810, Fax: +420 541 148 818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ind w:right="2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ind w:right="265" w:hanging="0"/>
        <w:jc w:val="both"/>
        <w:rPr>
          <w:sz w:val="22"/>
          <w:szCs w:val="22"/>
        </w:rPr>
      </w:pPr>
      <w:r>
        <w:rPr>
          <w:sz w:val="22"/>
          <w:szCs w:val="22"/>
        </w:rPr>
        <w:t>Kontaktní osoba ve věcech veřejné zakázky: Ing. Petra Hladovcová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ind w:right="2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č. +420 541 148 804, email: </w:t>
      </w:r>
      <w:hyperlink r:id="rId10">
        <w:r>
          <w:rPr>
            <w:rStyle w:val="InternetLink"/>
            <w:sz w:val="22"/>
            <w:szCs w:val="22"/>
          </w:rPr>
          <w:t>hladovcova@cpp.vutbr.cz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9360" w:leader="none"/>
        </w:tabs>
        <w:spacing w:before="0" w:after="0"/>
        <w:ind w:left="0" w:right="2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dále jen „zadavatel“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9360" w:leader="none"/>
        </w:tabs>
        <w:spacing w:before="0" w:after="0"/>
        <w:ind w:left="0" w:right="2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360" w:leader="none"/>
        </w:tabs>
        <w:spacing w:before="0" w:after="0"/>
        <w:ind w:left="540" w:right="265" w:hanging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formace o druhu a předmětu veřejné zakázky a jeho technická specifikace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b/>
          <w:sz w:val="22"/>
          <w:szCs w:val="22"/>
        </w:rPr>
        <w:t xml:space="preserve">Název veřejné zakázky: </w:t>
      </w:r>
      <w:r>
        <w:rPr>
          <w:sz w:val="22"/>
          <w:szCs w:val="22"/>
        </w:rPr>
        <w:t>„Workshopy a formovací semináře“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b/>
          <w:color w:val="000000"/>
          <w:sz w:val="22"/>
          <w:szCs w:val="22"/>
        </w:rPr>
        <w:t>Klasifikace předmětu plnění veřejné zakázky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CPV 8000000-4 – Vzdělávání a školení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Vymezení a specifikace předmětu plnění veřejné zakázky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ředmětem veřejné zakázky je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jištění konání workshopů, konference a formovacích seminářů dle níže uvedené specifika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Style w:val="Styl11bTunKurzvaVechnavelk"/>
        </w:rPr>
        <w:tab/>
      </w:r>
      <w:r>
        <w:rPr>
          <w:rStyle w:val="Styl11bTunKurzvaVechnavelk"/>
          <w:b/>
        </w:rPr>
        <w:t>Zahajovací workshop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b/>
          <w:sz w:val="22"/>
          <w:szCs w:val="22"/>
        </w:rPr>
        <w:t>Předpokládaná hodnota workshopu:</w:t>
      </w:r>
      <w:r>
        <w:rPr>
          <w:sz w:val="22"/>
          <w:szCs w:val="22"/>
        </w:rPr>
        <w:t xml:space="preserve"> 150,000,- Kč bez DPH (178.500,- Kč vč. DPH)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avek na počet workshopu - varianty:</w:t>
      </w:r>
    </w:p>
    <w:p>
      <w:pPr>
        <w:pStyle w:val="Normal"/>
        <w:suppressAutoHyphens w:val="true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1 den á 200 účastníků nebo </w:t>
      </w:r>
    </w:p>
    <w:p>
      <w:pPr>
        <w:pStyle w:val="Normal"/>
        <w:suppressAutoHyphens w:val="true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3x 1 den á 75 účastníků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ovaná lokalita:</w:t>
      </w:r>
      <w:r>
        <w:rPr>
          <w:sz w:val="22"/>
          <w:szCs w:val="22"/>
        </w:rPr>
        <w:t xml:space="preserve"> Brno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avek na parkování:</w:t>
      </w:r>
      <w:r>
        <w:rPr>
          <w:sz w:val="22"/>
          <w:szCs w:val="22"/>
        </w:rPr>
        <w:t xml:space="preserve"> Možnost parkování v blízkosti místa konání workshopu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žadavek na prostory konání workshopu: </w:t>
      </w:r>
    </w:p>
    <w:p>
      <w:pPr>
        <w:pStyle w:val="Normal"/>
        <w:suppressAutoHyphens w:val="true"/>
        <w:ind w:left="708" w:firstLine="708"/>
        <w:jc w:val="both"/>
        <w:rPr/>
      </w:pPr>
      <w:r>
        <w:rPr>
          <w:sz w:val="22"/>
          <w:szCs w:val="22"/>
        </w:rPr>
        <w:t xml:space="preserve">- </w:t>
        <w:tab/>
        <w:t>Konferenční sál pro konání workshopu,</w:t>
      </w:r>
    </w:p>
    <w:p>
      <w:pPr>
        <w:pStyle w:val="Normal"/>
        <w:suppressAutoHyphens w:val="tru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ředsálí s využitím možnosti občerstvení,</w:t>
      </w:r>
    </w:p>
    <w:p>
      <w:pPr>
        <w:pStyle w:val="Normal"/>
        <w:suppressAutoHyphens w:val="tru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ísto na registraci účastníků.</w:t>
      </w:r>
    </w:p>
    <w:p>
      <w:pPr>
        <w:pStyle w:val="Normal"/>
        <w:numPr>
          <w:ilvl w:val="3"/>
          <w:numId w:val="8"/>
        </w:numPr>
        <w:suppressAutoHyphens w:val="true"/>
        <w:jc w:val="both"/>
        <w:rPr/>
      </w:pPr>
      <w:r>
        <w:rPr>
          <w:b/>
          <w:sz w:val="22"/>
          <w:szCs w:val="22"/>
        </w:rPr>
        <w:t>Požadavek na technické vybavení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projektor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átno, ozvučení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>Wifi připojení pro účastníky i organizátory workshopu.</w:t>
      </w:r>
    </w:p>
    <w:p>
      <w:pPr>
        <w:pStyle w:val="Normal"/>
        <w:numPr>
          <w:ilvl w:val="3"/>
          <w:numId w:val="8"/>
        </w:numPr>
        <w:suppressAutoHyphens w:val="true"/>
        <w:jc w:val="both"/>
        <w:rPr/>
      </w:pPr>
      <w:r>
        <w:rPr>
          <w:b/>
          <w:sz w:val="22"/>
          <w:szCs w:val="22"/>
        </w:rPr>
        <w:t xml:space="preserve">Požadavek na zajištění občerstvení, stravování: </w:t>
      </w:r>
    </w:p>
    <w:p>
      <w:pPr>
        <w:pStyle w:val="Normal"/>
        <w:suppressAutoHyphens w:val="true"/>
        <w:ind w:left="2124" w:hanging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/>
          <w:sz w:val="22"/>
          <w:szCs w:val="22"/>
        </w:rPr>
        <w:t>Coffee break</w:t>
      </w:r>
      <w:r>
        <w:rPr>
          <w:sz w:val="22"/>
          <w:szCs w:val="22"/>
        </w:rPr>
        <w:t xml:space="preserve"> – ceny účtovány na počet osob. Přesný počet osob a skladbu cofee breaku upřesní zadavatel týden před konáním akce.</w:t>
      </w:r>
    </w:p>
    <w:p>
      <w:pPr>
        <w:pStyle w:val="Normal"/>
        <w:suppressAutoHyphens w:val="true"/>
        <w:ind w:left="2124" w:hanging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/>
          <w:sz w:val="22"/>
          <w:szCs w:val="22"/>
        </w:rPr>
        <w:t>Zajištění oběda nebo rautu pro účastníky</w:t>
      </w:r>
      <w:r>
        <w:rPr>
          <w:sz w:val="22"/>
          <w:szCs w:val="22"/>
        </w:rPr>
        <w:t xml:space="preserve"> – dvouchodové menu, včetně nealkoholických nápojů. Účtovány budou pouze vydané obědy. Počty osob upřesní zadavatel v termínu jednoho týdne před konáním workshopu.</w:t>
      </w:r>
    </w:p>
    <w:p>
      <w:pPr>
        <w:pStyle w:val="Normal"/>
        <w:jc w:val="both"/>
        <w:rPr>
          <w:rStyle w:val="Styl11bTunKurzvaVechnavel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Style w:val="Styl11bTunKurzvaVechnavelk"/>
        </w:rPr>
        <w:tab/>
      </w:r>
      <w:r>
        <w:rPr>
          <w:rStyle w:val="Styl11bTunKurzvaVechnavelk"/>
          <w:b/>
        </w:rPr>
        <w:t>formovací semináře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b/>
          <w:sz w:val="22"/>
          <w:szCs w:val="22"/>
        </w:rPr>
        <w:t>Předpokládaná hodnota za všechny semináře:</w:t>
      </w:r>
      <w:r>
        <w:rPr>
          <w:sz w:val="22"/>
          <w:szCs w:val="22"/>
        </w:rPr>
        <w:t xml:space="preserve"> 200.000,- Kč bez DPH (238.000,- Kč vč. DPH)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avek na počet seminářů:</w:t>
      </w:r>
      <w:r>
        <w:rPr>
          <w:sz w:val="22"/>
          <w:szCs w:val="22"/>
        </w:rPr>
        <w:t xml:space="preserve"> 8 x 2 dny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lkový počet účastníků na všech seminářích celkem: </w:t>
      </w:r>
      <w:r>
        <w:rPr>
          <w:sz w:val="22"/>
          <w:szCs w:val="22"/>
        </w:rPr>
        <w:t xml:space="preserve"> 247 osob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ovaná lokalita:</w:t>
      </w:r>
      <w:r>
        <w:rPr>
          <w:sz w:val="22"/>
          <w:szCs w:val="22"/>
        </w:rPr>
        <w:t xml:space="preserve"> Brno a okolí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b/>
          <w:sz w:val="22"/>
          <w:szCs w:val="22"/>
        </w:rPr>
        <w:t>Požadavek na parkování:</w:t>
      </w:r>
      <w:r>
        <w:rPr>
          <w:sz w:val="22"/>
          <w:szCs w:val="22"/>
        </w:rPr>
        <w:t xml:space="preserve"> Možnost parkování v blízkosti místa konání seminářů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žadavek na prostory konání workshopu: </w:t>
      </w:r>
    </w:p>
    <w:p>
      <w:pPr>
        <w:pStyle w:val="Normal"/>
        <w:suppressAutoHyphens w:val="true"/>
        <w:ind w:left="1428" w:firstLine="1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nferenční sál pro konání semináře</w:t>
      </w:r>
    </w:p>
    <w:p>
      <w:pPr>
        <w:pStyle w:val="Normal"/>
        <w:suppressAutoHyphens w:val="true"/>
        <w:ind w:left="1428" w:hanging="0"/>
        <w:jc w:val="both"/>
        <w:rPr/>
      </w:pPr>
      <w:r>
        <w:rPr>
          <w:sz w:val="22"/>
          <w:szCs w:val="22"/>
        </w:rPr>
        <w:t>-</w:t>
        <w:tab/>
        <w:t>předsálí s využitím možnosti občerstvení.</w:t>
      </w:r>
    </w:p>
    <w:p>
      <w:pPr>
        <w:pStyle w:val="Normal"/>
        <w:numPr>
          <w:ilvl w:val="3"/>
          <w:numId w:val="7"/>
        </w:numPr>
        <w:suppressAutoHyphens w:val="true"/>
        <w:jc w:val="both"/>
        <w:rPr/>
      </w:pPr>
      <w:r>
        <w:rPr>
          <w:b/>
          <w:sz w:val="22"/>
          <w:szCs w:val="22"/>
        </w:rPr>
        <w:t>Požadavek na technické vybavení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3"/>
          <w:numId w:val="7"/>
        </w:numPr>
        <w:suppressAutoHyphens w:val="true"/>
        <w:ind w:left="1080" w:firstLine="360"/>
        <w:jc w:val="both"/>
        <w:rPr/>
      </w:pPr>
      <w:r>
        <w:rPr>
          <w:sz w:val="22"/>
          <w:szCs w:val="22"/>
        </w:rPr>
        <w:t xml:space="preserve">PC pro každého účastníka (celkem 45 osob, možnost 2 skupin) jen pro </w:t>
        <w:tab/>
        <w:tab/>
        <w:tab/>
        <w:t xml:space="preserve">1 x 2 dny formovací seminář </w:t>
      </w:r>
      <w:r>
        <w:rPr>
          <w:b/>
          <w:sz w:val="22"/>
          <w:szCs w:val="22"/>
        </w:rPr>
        <w:t>(* viz bod 2.3.7. Další ujednání)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3"/>
          <w:numId w:val="7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projektor, </w:t>
      </w:r>
    </w:p>
    <w:p>
      <w:pPr>
        <w:pStyle w:val="Normal"/>
        <w:numPr>
          <w:ilvl w:val="3"/>
          <w:numId w:val="7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átno, ozvučení, </w:t>
      </w:r>
    </w:p>
    <w:p>
      <w:pPr>
        <w:pStyle w:val="Normal"/>
        <w:numPr>
          <w:ilvl w:val="3"/>
          <w:numId w:val="7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>Wifi připojení pro účastníky i organizátory workshopu.</w:t>
      </w:r>
    </w:p>
    <w:p>
      <w:pPr>
        <w:pStyle w:val="Normal"/>
        <w:numPr>
          <w:ilvl w:val="3"/>
          <w:numId w:val="7"/>
        </w:numPr>
        <w:suppressAutoHyphens w:val="true"/>
        <w:jc w:val="both"/>
        <w:rPr/>
      </w:pPr>
      <w:r>
        <w:rPr>
          <w:b/>
          <w:sz w:val="22"/>
          <w:szCs w:val="22"/>
        </w:rPr>
        <w:t xml:space="preserve">Požadavek na zajištění občerstvení, stravování: </w:t>
      </w:r>
    </w:p>
    <w:p>
      <w:pPr>
        <w:pStyle w:val="Normal"/>
        <w:suppressAutoHyphens w:val="true"/>
        <w:ind w:left="2160" w:hanging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-</w:t>
        <w:tab/>
        <w:t>Coffee break</w:t>
      </w:r>
      <w:r>
        <w:rPr>
          <w:sz w:val="22"/>
          <w:szCs w:val="22"/>
        </w:rPr>
        <w:t xml:space="preserve"> – ceny účtovány na počet osob. Přesný počet osob a skladbu cofee breaku upřesní zadavatel týden před konáním akce. </w:t>
      </w:r>
    </w:p>
    <w:p>
      <w:pPr>
        <w:pStyle w:val="Normal"/>
        <w:suppressAutoHyphens w:val="true"/>
        <w:ind w:left="2160" w:hanging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-</w:t>
        <w:tab/>
        <w:t>Zajištění oběda nebo rautu pro účastníky</w:t>
      </w:r>
      <w:r>
        <w:rPr>
          <w:sz w:val="22"/>
          <w:szCs w:val="22"/>
        </w:rPr>
        <w:t xml:space="preserve"> – dvouchodové menu, včetně nealkoholických nápojů. Účtovány budou pouze vydané obědy. Počty osob upřesní zadavatel týden před konáním vzdělávací akce. </w:t>
      </w:r>
    </w:p>
    <w:p>
      <w:pPr>
        <w:pStyle w:val="Normal"/>
        <w:ind w:left="2160" w:hanging="720"/>
        <w:jc w:val="both"/>
        <w:rPr>
          <w:bCs/>
          <w:iCs/>
          <w:caps/>
          <w:sz w:val="22"/>
        </w:rPr>
      </w:pPr>
      <w:r>
        <w:rPr>
          <w:i/>
          <w:sz w:val="22"/>
          <w:szCs w:val="22"/>
        </w:rPr>
        <w:t>-</w:t>
        <w:tab/>
        <w:t>Zajištění večere dle počtu účastníků na akci formou rautu</w:t>
      </w:r>
      <w:r>
        <w:rPr>
          <w:sz w:val="22"/>
          <w:szCs w:val="22"/>
        </w:rPr>
        <w:t xml:space="preserve"> – přesný počet osob upřesní zadavatel týden před konáním vzdělávací akce.</w:t>
      </w:r>
    </w:p>
    <w:p>
      <w:pPr>
        <w:pStyle w:val="Normal"/>
        <w:numPr>
          <w:ilvl w:val="3"/>
          <w:numId w:val="8"/>
        </w:numPr>
        <w:jc w:val="both"/>
        <w:rPr>
          <w:bCs/>
          <w:iCs/>
          <w:caps/>
          <w:sz w:val="22"/>
        </w:rPr>
      </w:pPr>
      <w:r>
        <w:rPr>
          <w:b/>
          <w:sz w:val="22"/>
          <w:szCs w:val="22"/>
        </w:rPr>
        <w:t xml:space="preserve">Požadavek na zajištění ubytování: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V případě konání seminářů v lokalitě mimo Brno, ubytování v místě konání semináře, popř. do 10 minut chůze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160" w:leader="none"/>
        </w:tabs>
        <w:ind w:left="2160" w:hanging="720"/>
        <w:jc w:val="both"/>
        <w:rPr>
          <w:bCs/>
          <w:iCs/>
          <w:caps/>
          <w:sz w:val="22"/>
        </w:rPr>
      </w:pPr>
      <w:r>
        <w:rPr>
          <w:sz w:val="22"/>
          <w:szCs w:val="22"/>
        </w:rPr>
        <w:t>jedno a dvoulůžkové pokoje se sociálním zařízením.</w:t>
      </w:r>
    </w:p>
    <w:p>
      <w:pPr>
        <w:pStyle w:val="Normal"/>
        <w:ind w:left="720" w:hanging="0"/>
        <w:jc w:val="both"/>
        <w:rPr>
          <w:rStyle w:val="Styl11bTunKurzvaVechnavelk"/>
          <w:bCs/>
          <w:iCs/>
          <w:caps/>
          <w:sz w:val="22"/>
        </w:rPr>
      </w:pPr>
      <w:r>
        <w:rPr>
          <w:bCs/>
          <w:iCs/>
          <w:caps/>
          <w:sz w:val="22"/>
        </w:rPr>
      </w:r>
    </w:p>
    <w:p>
      <w:pPr>
        <w:pStyle w:val="Normal"/>
        <w:ind w:left="720" w:hanging="0"/>
        <w:jc w:val="both"/>
        <w:rPr>
          <w:rStyle w:val="Styl11bTunKurzvaVechnavelk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>
          <w:b/>
          <w:b/>
          <w:bCs/>
          <w:iCs/>
          <w:caps/>
          <w:sz w:val="22"/>
        </w:rPr>
      </w:pPr>
      <w:r>
        <w:rPr>
          <w:rStyle w:val="Styl11bTunKurzvaVechnavelk"/>
        </w:rPr>
        <w:tab/>
      </w:r>
      <w:r>
        <w:rPr>
          <w:b/>
          <w:sz w:val="22"/>
          <w:szCs w:val="22"/>
        </w:rPr>
        <w:t>ZÁVĚREČNÉ WORKSHOPY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b/>
          <w:sz w:val="22"/>
          <w:szCs w:val="22"/>
        </w:rPr>
        <w:t>Předpokládaná hodnota za všechny závěrečné workshopy</w:t>
      </w:r>
      <w:r>
        <w:rPr>
          <w:sz w:val="22"/>
          <w:szCs w:val="22"/>
        </w:rPr>
        <w:t>: 217.000,- Kč bez DPH (258.230,- Kč vč. DPH)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b/>
          <w:sz w:val="22"/>
          <w:szCs w:val="22"/>
        </w:rPr>
        <w:t>Požadavek na počet workshopů:</w:t>
      </w:r>
      <w:r>
        <w:rPr>
          <w:sz w:val="22"/>
          <w:szCs w:val="22"/>
        </w:rPr>
        <w:t xml:space="preserve"> 7 x 1 den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Celkový počet účastníků na všech závěrečných workshopech</w:t>
      </w:r>
      <w:r>
        <w:rPr>
          <w:sz w:val="22"/>
          <w:szCs w:val="22"/>
        </w:rPr>
        <w:t xml:space="preserve">:  247 osob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ovaná lokalita:</w:t>
      </w:r>
      <w:r>
        <w:rPr>
          <w:sz w:val="22"/>
          <w:szCs w:val="22"/>
        </w:rPr>
        <w:t xml:space="preserve"> Brno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avek na technické vybavení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/>
      </w:pPr>
      <w:r>
        <w:rPr>
          <w:sz w:val="22"/>
          <w:szCs w:val="22"/>
        </w:rPr>
        <w:t xml:space="preserve">PC pro každého účastníka (celkem 45 osob, možnost 2 skupin) jen pro </w:t>
        <w:tab/>
        <w:tab/>
        <w:tab/>
        <w:t xml:space="preserve">1 x 1 den závěrečného workshopu </w:t>
      </w:r>
      <w:r>
        <w:rPr>
          <w:b/>
          <w:sz w:val="22"/>
          <w:szCs w:val="22"/>
        </w:rPr>
        <w:t>(*viz bod 2.3.7. Další ujednání)</w:t>
      </w:r>
      <w:r>
        <w:rPr>
          <w:sz w:val="22"/>
          <w:szCs w:val="22"/>
        </w:rPr>
        <w:t>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projektor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átno, ozvučení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>Wifi připojení pro účastníky i organizátory workshopu</w:t>
      </w:r>
    </w:p>
    <w:p>
      <w:pPr>
        <w:pStyle w:val="Normal"/>
        <w:numPr>
          <w:ilvl w:val="3"/>
          <w:numId w:val="8"/>
        </w:numPr>
        <w:jc w:val="both"/>
        <w:rPr>
          <w:b/>
          <w:b/>
          <w:bCs/>
          <w:iCs/>
          <w:caps/>
          <w:sz w:val="22"/>
        </w:rPr>
      </w:pPr>
      <w:r>
        <w:rPr>
          <w:b/>
          <w:sz w:val="22"/>
          <w:szCs w:val="22"/>
        </w:rPr>
        <w:t>Další požadavky se shodují s požadavky na zahajovací workshop v článku 2, odst. 2.3.1.</w:t>
      </w:r>
    </w:p>
    <w:p>
      <w:pPr>
        <w:pStyle w:val="Normal"/>
        <w:ind w:left="720" w:hanging="0"/>
        <w:jc w:val="both"/>
        <w:rPr>
          <w:b/>
          <w:b/>
          <w:bCs/>
          <w:iCs/>
          <w:caps/>
          <w:sz w:val="22"/>
        </w:rPr>
      </w:pPr>
      <w:r>
        <w:rPr>
          <w:b/>
          <w:bCs/>
          <w:iCs/>
          <w:caps/>
          <w:sz w:val="22"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bCs/>
          <w:iCs/>
          <w:caps/>
          <w:sz w:val="22"/>
        </w:rPr>
      </w:pPr>
      <w:r>
        <w:rPr>
          <w:rStyle w:val="Styl11bTunKurzvaVechnavelk"/>
        </w:rPr>
        <w:tab/>
      </w:r>
      <w:r>
        <w:rPr>
          <w:b/>
          <w:sz w:val="22"/>
          <w:szCs w:val="22"/>
        </w:rPr>
        <w:t>ZÁVĚREČNÁ KONFERENCE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b/>
          <w:sz w:val="22"/>
          <w:szCs w:val="22"/>
        </w:rPr>
        <w:t>Předpokládaná hodnota za konferenci:</w:t>
      </w:r>
      <w:r>
        <w:rPr>
          <w:sz w:val="22"/>
          <w:szCs w:val="22"/>
        </w:rPr>
        <w:t xml:space="preserve"> 100.000,- Kč bez DPH (119.000,- Kč vč. DPH)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avek na počet konferencí:</w:t>
      </w:r>
      <w:r>
        <w:rPr>
          <w:sz w:val="22"/>
          <w:szCs w:val="22"/>
        </w:rPr>
        <w:t xml:space="preserve"> 1 x 1 den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ovaná lokalita:</w:t>
      </w:r>
      <w:r>
        <w:rPr>
          <w:sz w:val="22"/>
          <w:szCs w:val="22"/>
        </w:rPr>
        <w:t xml:space="preserve"> Brno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b/>
          <w:sz w:val="22"/>
          <w:szCs w:val="22"/>
        </w:rPr>
        <w:t>Požadavek na parkování:</w:t>
      </w:r>
      <w:r>
        <w:rPr>
          <w:sz w:val="22"/>
          <w:szCs w:val="22"/>
        </w:rPr>
        <w:t xml:space="preserve"> Možnost parkování v blízkosti místa konání konference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avky na prostory konání konference:</w:t>
      </w:r>
    </w:p>
    <w:p>
      <w:pPr>
        <w:pStyle w:val="Normal"/>
        <w:suppressAutoHyphens w:val="tru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nferenční sál od 9-18 hodin pro maximálně 200 účastníků,</w:t>
      </w:r>
    </w:p>
    <w:p>
      <w:pPr>
        <w:pStyle w:val="Normal"/>
        <w:suppressAutoHyphens w:val="tru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ředsálí s využití možnosti občerstvení,</w:t>
      </w:r>
    </w:p>
    <w:p>
      <w:pPr>
        <w:pStyle w:val="Normal"/>
        <w:suppressAutoHyphens w:val="tru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ísto na registraci účastníků, </w:t>
      </w:r>
    </w:p>
    <w:p>
      <w:pPr>
        <w:pStyle w:val="Normal"/>
        <w:suppressAutoHyphens w:val="tru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šatna.</w:t>
      </w:r>
    </w:p>
    <w:p>
      <w:pPr>
        <w:pStyle w:val="Normal"/>
        <w:numPr>
          <w:ilvl w:val="3"/>
          <w:numId w:val="7"/>
        </w:numPr>
        <w:suppressAutoHyphens w:val="true"/>
        <w:jc w:val="both"/>
        <w:rPr/>
      </w:pPr>
      <w:r>
        <w:rPr>
          <w:b/>
          <w:sz w:val="22"/>
          <w:szCs w:val="22"/>
        </w:rPr>
        <w:t>Požadavek na technické vybavení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3"/>
          <w:numId w:val="7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projektor, </w:t>
      </w:r>
    </w:p>
    <w:p>
      <w:pPr>
        <w:pStyle w:val="Normal"/>
        <w:numPr>
          <w:ilvl w:val="3"/>
          <w:numId w:val="7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átno, ozvučení, </w:t>
      </w:r>
    </w:p>
    <w:p>
      <w:pPr>
        <w:pStyle w:val="Normal"/>
        <w:numPr>
          <w:ilvl w:val="3"/>
          <w:numId w:val="7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>Wifi připojení pro účastníky i organizátory workshopu.</w:t>
      </w:r>
    </w:p>
    <w:p>
      <w:pPr>
        <w:pStyle w:val="Normal"/>
        <w:numPr>
          <w:ilvl w:val="3"/>
          <w:numId w:val="7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žadavek na zajištění občerstvení, stravování: </w:t>
      </w:r>
    </w:p>
    <w:p>
      <w:pPr>
        <w:pStyle w:val="Normal"/>
        <w:suppressAutoHyphens w:val="true"/>
        <w:ind w:left="2160" w:hanging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-</w:t>
        <w:tab/>
        <w:t>Coffee break</w:t>
      </w:r>
      <w:r>
        <w:rPr>
          <w:sz w:val="22"/>
          <w:szCs w:val="22"/>
        </w:rPr>
        <w:t xml:space="preserve"> – ceny účtovány na počet osob. Přesný počet osob a skladbu coffee breaku upřesní zadavatel týden před konáním konference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160" w:leader="none"/>
        </w:tabs>
        <w:suppressAutoHyphens w:val="true"/>
        <w:ind w:left="2160" w:hanging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Zajištění oběda pro 200 účastníků konference</w:t>
      </w:r>
      <w:r>
        <w:rPr>
          <w:sz w:val="22"/>
          <w:szCs w:val="22"/>
        </w:rPr>
        <w:t xml:space="preserve"> - dvouchodové menu, včetně nealkoholických nápojů (nebo formou rautu). Účtovány budou pouze vydané obědy. Počty osob upřesní zadavatel v termínu jednoho týdne před konáním konferen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iCs/>
          <w:caps/>
          <w:sz w:val="22"/>
          <w:szCs w:val="22"/>
        </w:rPr>
      </w:pPr>
      <w:r>
        <w:rPr>
          <w:bCs/>
          <w:iCs/>
          <w:caps/>
          <w:sz w:val="22"/>
          <w:szCs w:val="22"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bCs/>
          <w:iCs/>
          <w:caps/>
          <w:sz w:val="22"/>
        </w:rPr>
      </w:pPr>
      <w:r>
        <w:rPr>
          <w:rStyle w:val="Styl11bTunKurzvaVechnavelk"/>
        </w:rPr>
        <w:tab/>
      </w:r>
      <w:r>
        <w:rPr>
          <w:b/>
          <w:sz w:val="22"/>
          <w:szCs w:val="22"/>
        </w:rPr>
        <w:t>TERMÍN KONÁNÍ WORKSHOPŮ, SEMINÁŘŮ A KONFERENCE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sný termín workshopů a seminářů v letech 2009 – 2012 bude upřesněn min. 1 měsíc před konáním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sný termín konání závěrečné konference v roce 2012 bude upřesněn min. 4 měsíce před jejím konání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bCs/>
          <w:iCs/>
          <w:caps/>
          <w:sz w:val="22"/>
        </w:rPr>
      </w:pPr>
      <w:r>
        <w:rPr>
          <w:rStyle w:val="Styl11bTunKurzvaVechnavelk"/>
        </w:rPr>
        <w:tab/>
      </w:r>
      <w:r>
        <w:rPr>
          <w:b/>
          <w:sz w:val="22"/>
          <w:szCs w:val="22"/>
        </w:rPr>
        <w:t>CENY STRAVNÉHO A UBYTOVÁNÍ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stravného nesmí překročit    300,-Kč  na osobu/den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a ubytování nesmí překročit 1 200,- Kč za osobu/noc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bCs/>
          <w:iCs/>
          <w:caps/>
          <w:sz w:val="22"/>
        </w:rPr>
      </w:pPr>
      <w:r>
        <w:rPr>
          <w:rStyle w:val="Styl11bTunKurzvaVechnavelk"/>
        </w:rPr>
        <w:tab/>
      </w:r>
      <w:r>
        <w:rPr>
          <w:b/>
          <w:sz w:val="22"/>
          <w:szCs w:val="22"/>
        </w:rPr>
        <w:t>DALŠÍ UJEDNÁNÍ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, že uchazeč nebude schopen zajistit odpovídající prostory s požadovanou vybaveností (např. PC), uskuteční formovací semináře v prostorách učebny/ben IT zadavatele na Fakultě strojního inženýrství, Technická 2, 616 69 Brn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V případě konání workshopů, seminářů a konference v prostorách zadavatele VUT v Brně platí požadavky na zajištění plnění dle požadavků uvedených výše pro jednotlivé druhy workshopů, seminářů a konference dle výše uvedeného. Prostory lze pronajmout v prostorá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rektorátu VUT  v Brně – Antonínská 548/1, Brno,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ICV – Rybkova 1, Brno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ab/>
        <w:t xml:space="preserve">- CPP – Kounicova 67a, Brno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ředpokládaná celková hodnota veřejné zakázky: </w:t>
      </w:r>
      <w:r>
        <w:rPr>
          <w:sz w:val="22"/>
          <w:szCs w:val="22"/>
        </w:rPr>
        <w:t xml:space="preserve">667.000,- Kč bez DPH (793.730,- Kč vč. DPH).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ožadavky na prokázání kvalifikace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sz w:val="22"/>
          <w:szCs w:val="22"/>
        </w:rPr>
        <w:tab/>
        <w:t xml:space="preserve">Uchazeč prokáže při podání nabídky níže uvedené kvalifikační předpoklady. </w:t>
      </w:r>
      <w:r>
        <w:rPr>
          <w:sz w:val="22"/>
          <w:szCs w:val="22"/>
          <w:u w:val="single"/>
        </w:rPr>
        <w:t xml:space="preserve">Nabídka,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která nebude obsahovat prokázání kvalifikačních předpokladů v celém požadovaném rozsahu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bude z hodnocení vyloučen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9360" w:leader="none"/>
        </w:tabs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davatel předloží veškeré doklady prokazující splnění požadovaných kvalifikací v originále či v úředně ověřené kopii. </w:t>
      </w:r>
    </w:p>
    <w:p>
      <w:pPr>
        <w:pStyle w:val="Footer"/>
        <w:tabs>
          <w:tab w:val="clear" w:pos="4536"/>
          <w:tab w:val="clear" w:pos="9072"/>
          <w:tab w:val="left" w:pos="9360" w:leader="none"/>
        </w:tabs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9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y prokazující splnění základních kvalifikačních předpokladů a výpis z obchodního rejstříku nesmějí být k poslednímu dni, ke kterému má být prokázáno splnění kvalifikace, starší 90 kalendářních dnů.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zadavatel v rámci prokázání kvalifikace požaduje předložení prohlášení musí takové prohlášení obsahovat zadavatelem požadované údaje a musí být současně podepsáno osobou oprávněnou jednat jménem či za dodavatele. Pokud za dodavatele jedná zmocněnec na základě plné moci, musí být v nabídce doložena plná moc v originále, nebo v úředně ověřené. Toto čestné prohlášení nesmí být učiněno s datem starším, než je datum oznámení veřejné zakázky.</w:t>
      </w:r>
    </w:p>
    <w:p>
      <w:pPr>
        <w:pStyle w:val="Footer"/>
        <w:tabs>
          <w:tab w:val="clear" w:pos="4536"/>
          <w:tab w:val="clear" w:pos="9072"/>
          <w:tab w:val="left" w:pos="9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0"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Splnění části kvalifikace prostřednictvím subdodavate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kud není dodavatel schopen prokázat splnění určité části kvalifikace požadované zadavatelem </w:t>
        <w:tab/>
        <w:t xml:space="preserve">podle bodu 3.2. výzvy v plném rozsahu, je oprávněn splnění kvalifikace v chybějícím rozsahu </w:t>
        <w:tab/>
        <w:t xml:space="preserve">prokázat prostřednictvím subdodavatele. Dodavatel je v takovém případě povinen zadavateli </w:t>
        <w:tab/>
        <w:t xml:space="preserve"> plnění určeného k plnění veřejné zakázky dodavatelem či k poskytnutí věcí či práv, s nimiž </w:t>
        <w:tab/>
        <w:t xml:space="preserve">bude dodavatel oprávněn disponovat v rámci plnění veřejné zakázky, a to alespoň v rozsahu, </w:t>
        <w:tab/>
        <w:t xml:space="preserve">v jakém subdodavatel prokázal splnění kvalifikace. Dodavatel není oprávněn prostřednictvím </w:t>
        <w:tab/>
        <w:t xml:space="preserve">subdodavatele prokázat splnění kvalifikace podle § 54 písm. a) zákona (tj. výpis z obchodního </w:t>
        <w:tab/>
        <w:t xml:space="preserve">rejstříku, pokud je v něm dodavatel zapsán, či výpis z jiné obdobné evidence, pokud je v ní </w:t>
        <w:tab/>
        <w:t>zapsán)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Společná nabídka několika dodavatelů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dstavce"/>
        <w:numPr>
          <w:ilvl w:val="0"/>
          <w:numId w:val="0"/>
        </w:numPr>
        <w:ind w:left="540" w:hanging="0"/>
        <w:rPr/>
      </w:pPr>
      <w:r>
        <w:rPr>
          <w:sz w:val="22"/>
          <w:szCs w:val="22"/>
        </w:rPr>
        <w:t xml:space="preserve">Má-li být předmět veřejné zakázky plněn několika dodavateli společně a za tímto účelem podávají či hodlají podat společnou nabídku, je každý z dodavatelů povinen prokázat splnění základních kvalifikačních předpokladů dle bodu 3.1. výzvy a profesního kvalifikačního předpokladu podle bodu 3.2.1. výzvy tj. výpis z obchodního rejstříku, pokud je v něm dodavatel zapsán, či výpis z jiné obdobné evidence, pokud je v ní zapsán, v plném rozsahu. </w:t>
        <w:tab/>
        <w:t xml:space="preserve">Splnění kvalifikace podle bodu 3.2.2. musí prokázat všichni dodavatelé společně. V případě prokazování splnění kvalifikace v chybějícím rozsahu prostřednictvím subdodavatele </w:t>
        <w:tab/>
        <w:t>se předchozí odstavec použije obdobně.</w:t>
      </w:r>
    </w:p>
    <w:p>
      <w:pPr>
        <w:pStyle w:val="Textodstavce"/>
        <w:numPr>
          <w:ilvl w:val="0"/>
          <w:numId w:val="0"/>
        </w:numPr>
        <w:spacing w:before="0" w:after="0"/>
        <w:ind w:left="539" w:hanging="0"/>
        <w:rPr/>
      </w:pPr>
      <w:r>
        <w:rPr>
          <w:sz w:val="22"/>
          <w:szCs w:val="22"/>
        </w:rPr>
        <w:t xml:space="preserve">V případě, že má být předmět veřejné zakázky plněn společně několika dodavateli, jsou veřejnému zadavateli povinni předložit současně s doklady prokazujícími splnění </w:t>
        <w:tab/>
        <w:t xml:space="preserve">kvalifikačních předpokladů </w:t>
      </w:r>
      <w:r>
        <w:rPr>
          <w:b/>
          <w:sz w:val="22"/>
          <w:szCs w:val="22"/>
          <w:u w:val="single"/>
        </w:rPr>
        <w:t>smlouvu,</w:t>
      </w:r>
      <w:r>
        <w:rPr>
          <w:sz w:val="22"/>
          <w:szCs w:val="22"/>
        </w:rPr>
        <w:t xml:space="preserve"> ve které je obsažen závazek, že všichni tito dodavatelé </w:t>
        <w:tab/>
        <w:t xml:space="preserve">budou vůči zadavateli a třetím osobám z jakýchkoliv právních vztahů vzniklých v souvislosti </w:t>
        <w:tab/>
        <w:t xml:space="preserve">s veřejnou zakázkou zavázáni společně a nerozdílně, a to po celou dobu plnění veřejné zakázky i po dobu trvání jiných závazků vyplývajících z veřejné zakázky. Požadavek na </w:t>
        <w:tab/>
        <w:t xml:space="preserve">závazek podle věty první, aby dodavatelé byli zavázáni společně a nerozdílně, platí, pokud </w:t>
        <w:tab/>
        <w:t xml:space="preserve">zvláštní právní předpis nebo zadavatel nestanoví jinak. </w:t>
      </w:r>
    </w:p>
    <w:p>
      <w:pPr>
        <w:pStyle w:val="Textodstavce"/>
        <w:numPr>
          <w:ilvl w:val="0"/>
          <w:numId w:val="0"/>
        </w:numPr>
        <w:spacing w:before="0" w:after="0"/>
        <w:ind w:lef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užití výpisu ze seznamu kvalifikovaných dodavatelů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ředloží-li dodavatel zadavateli výpis ze seznamu kvalifikovaných dodavatelů ve lhůtě </w:t>
        <w:tab/>
        <w:t xml:space="preserve">pro prokázání splnění kvalifikace, nahrazuje tento výpis prokázání splnění základních  </w:t>
        <w:tab/>
        <w:t xml:space="preserve">kvalifikačních předpokladů podle bodu 3.1. výzvy a profesních kvalifikačních předpokladů </w:t>
        <w:tab/>
        <w:t xml:space="preserve">podle bodu 3.2. výzvy v tom rozsahu, v jakém doklady prokazující splnění těchto profesních </w:t>
        <w:tab/>
        <w:t xml:space="preserve">kvalifikačních předpokladů pokrývají požadavky veřejného zadavatele na prokázání splnění </w:t>
        <w:tab/>
        <w:t>profesních kvalifikačních předpokladů pro plnění veřejné zakázky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ákladní kvalifikační předpoklady dle </w:t>
      </w:r>
      <w:r>
        <w:rPr>
          <w:b/>
          <w:i/>
          <w:sz w:val="22"/>
          <w:szCs w:val="22"/>
        </w:rPr>
        <w:t xml:space="preserve">§ 53 zákona </w:t>
      </w:r>
      <w:r>
        <w:rPr>
          <w:b/>
          <w:sz w:val="22"/>
          <w:szCs w:val="22"/>
        </w:rPr>
        <w:t>dodavatel splní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plnění základních kvalifikačních předpokladů uchazeč prokáže předložením čestného </w:t>
        <w:tab/>
        <w:t xml:space="preserve">prohlášení </w:t>
      </w:r>
      <w:r>
        <w:rPr>
          <w:i/>
          <w:sz w:val="22"/>
          <w:szCs w:val="22"/>
        </w:rPr>
        <w:t xml:space="preserve">(uchazeč může použít přiložený vzor), </w:t>
      </w:r>
      <w:r>
        <w:rPr>
          <w:sz w:val="22"/>
          <w:szCs w:val="22"/>
        </w:rPr>
        <w:t xml:space="preserve">ze kterého vyplývá, že základní </w:t>
        <w:tab/>
        <w:t xml:space="preserve">kvalifikační předpoklady splňuje dodavatel,   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40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</w:r>
      <w:r>
        <w:rPr>
          <w:color w:val="000000"/>
          <w:sz w:val="22"/>
          <w:szCs w:val="22"/>
        </w:rPr>
        <w:t>který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b)</w:t>
        <w:tab/>
      </w:r>
      <w:r>
        <w:rPr>
          <w:color w:val="000000"/>
          <w:sz w:val="22"/>
          <w:szCs w:val="22"/>
        </w:rPr>
        <w:t xml:space="preserve">který nebyl pravomocně odsouzen pro trestný čin, jehož skutková podstata </w:t>
        <w:tab/>
        <w:tab/>
        <w:t xml:space="preserve">souvisí s předmětem podnikání dodavatele podle zvláštních právních předpisů nebo </w:t>
        <w:tab/>
        <w:tab/>
        <w:t xml:space="preserve">došlo k </w:t>
        <w:tab/>
        <w:t xml:space="preserve">zahlazení odsouzení za spáchání takového trestného činu; jde-li o právnickou </w:t>
        <w:tab/>
        <w:tab/>
        <w:t xml:space="preserve">osobu, </w:t>
        <w:tab/>
        <w:t xml:space="preserve">musí tuto podmínku splňovat statutární orgán nebo každý člen statutárního </w:t>
        <w:tab/>
        <w:tab/>
        <w:t xml:space="preserve">orgánu, a je-li statutárním orgánem dodavatele či členem statutárního orgánu </w:t>
        <w:tab/>
        <w:tab/>
        <w:tab/>
        <w:t xml:space="preserve">dodavatele právnická osoba, musí tento předpoklad splňovat statutární orgán nebo </w:t>
        <w:tab/>
        <w:tab/>
        <w:t xml:space="preserve">každý člen statutárního orgánu této právnické osoby; podává-li nabídku či žádost </w:t>
        <w:tab/>
        <w:tab/>
        <w:t xml:space="preserve">o účast zahraniční právnická osoba prostřednictvím své organizační složky, musí </w:t>
        <w:tab/>
        <w:tab/>
        <w:t xml:space="preserve">předpoklad podle tohoto písmene splňovat vedle uvedených osob rovněž vedoucí této </w:t>
        <w:tab/>
        <w:tab/>
        <w:t xml:space="preserve">organizační složky; tento základní kvalifikační předpoklad musí dodavatel splňovat </w:t>
        <w:tab/>
        <w:tab/>
        <w:t xml:space="preserve">jak ve vztahu k území České republiky, tak k zemi svého sídla, místa podnikání či </w:t>
        <w:tab/>
        <w:tab/>
        <w:t>bydliště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440" w:right="-23" w:hanging="0"/>
        <w:jc w:val="both"/>
        <w:rPr/>
      </w:pPr>
      <w:r>
        <w:rPr>
          <w:sz w:val="22"/>
          <w:szCs w:val="22"/>
        </w:rPr>
        <w:t>c)</w:t>
        <w:tab/>
        <w:t>který nenaplnil skutkovou podstatu jednání nekalé soutěže formou podplácení podle zvláštního právního předpis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d)</w:t>
        <w:tab/>
        <w:t xml:space="preserve">vůči jehož majetku neprobíhá insolventní řízení, v němž bylo vydáno </w:t>
        <w:tab/>
        <w:tab/>
        <w:tab/>
        <w:t xml:space="preserve">rozhodnutí o úpadku nebo insolventní návrh nebyl zamítnut proto, že majetek </w:t>
        <w:tab/>
        <w:tab/>
        <w:tab/>
        <w:t xml:space="preserve">nepostačuje k úhradě nákladů insolventního řízení, nebo nebyl konkurs zrušen proto, </w:t>
        <w:tab/>
        <w:tab/>
        <w:t xml:space="preserve">že majetek byl zcela nepostačující nebo zavedena nucená správa podle zvláštních </w:t>
        <w:tab/>
        <w:tab/>
        <w:t>právních předpisů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</w:t>
        <w:tab/>
        <w:t>který není v likvida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f)</w:t>
        <w:tab/>
        <w:t xml:space="preserve">který nemá v evidenci daní zachyceny daňové nedoplatky, a to jak v České </w:t>
        <w:tab/>
        <w:tab/>
        <w:t>republice, tak v zemi sídla, místa podnikání či bydliště dodavate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g)</w:t>
        <w:tab/>
        <w:t xml:space="preserve">který nemá nedoplatek na pojistném a na penále na veřejné zdravotní </w:t>
        <w:tab/>
        <w:tab/>
        <w:tab/>
        <w:t xml:space="preserve">pojištění, a to jak v České republice, tak v zemi sídla, místa podnikání či bydliště </w:t>
        <w:tab/>
        <w:tab/>
        <w:t>dodavatele,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>h)</w:t>
        <w:tab/>
        <w:t xml:space="preserve">který nemá nedoplatek na pojistném a na penále na sociální zabezpečení a </w:t>
        <w:tab/>
        <w:tab/>
        <w:t xml:space="preserve">příspěvku na státní politiku zaměstnanosti, </w:t>
      </w:r>
      <w:r>
        <w:rPr>
          <w:color w:val="000000"/>
          <w:sz w:val="22"/>
          <w:szCs w:val="22"/>
        </w:rPr>
        <w:t xml:space="preserve">a to jak v České republice, tak v zemi sídla, </w:t>
        <w:tab/>
        <w:tab/>
        <w:t>místa podnikání či bydliště dodavate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0"/>
        </w:numPr>
        <w:rPr>
          <w:sz w:val="22"/>
          <w:szCs w:val="22"/>
        </w:rPr>
      </w:pPr>
      <w:r>
        <w:rPr>
          <w:b/>
          <w:sz w:val="22"/>
          <w:szCs w:val="22"/>
        </w:rPr>
        <w:t>Profesní kvalifikační prostředky dodavatel splní: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8"/>
        </w:numPr>
        <w:rPr/>
      </w:pPr>
      <w:r>
        <w:rPr>
          <w:sz w:val="22"/>
          <w:szCs w:val="22"/>
        </w:rPr>
        <w:tab/>
        <w:t xml:space="preserve">Doložením originálu, nebo úředně ověřené kopie výpisu z obchodního rejstříku, nebo </w:t>
        <w:tab/>
        <w:t>výpisu z jiné obdobné evidence je-li v ní dodavatel zapsán ne starší 90 dnů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ab/>
        <w:t xml:space="preserve">Doložením originálu, nebo úředně ověřené kopie dokladu o oprávnění k podnikání </w:t>
        <w:tab/>
        <w:t xml:space="preserve">podle zvláštních právních předpisů v rozsahu odpovídajícím předmětu veřejné </w:t>
        <w:tab/>
        <w:t xml:space="preserve">zakázky (příslušné živnostenské oprávnění) pro všechny činnosti dle předmětu plnění </w:t>
        <w:tab/>
        <w:t>veřejné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Doba a místo plnění veřejné zakázky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  <w:tab w:val="left" w:pos="9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5940" w:leader="none"/>
          <w:tab w:val="left" w:pos="93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Termín plnění dodávky předmětu veřejné zakázky:       Průběžně po dobu  40 měsíců od podpisu smlouvy.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9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ředpokládané termíny realizace dílčích plnění zakázky:</w:t>
      </w:r>
    </w:p>
    <w:p>
      <w:pPr>
        <w:pStyle w:val="Normal"/>
        <w:ind w:left="792" w:hanging="0"/>
        <w:jc w:val="both"/>
        <w:rPr/>
      </w:pPr>
      <w:r>
        <w:rPr>
          <w:sz w:val="22"/>
          <w:szCs w:val="22"/>
        </w:rPr>
        <w:t xml:space="preserve">září, říjen/2009 </w:t>
        <w:tab/>
        <w:t xml:space="preserve">zahajovací workshop </w:t>
      </w:r>
    </w:p>
    <w:p>
      <w:pPr>
        <w:pStyle w:val="Normal"/>
        <w:ind w:left="792" w:hanging="0"/>
        <w:jc w:val="both"/>
        <w:rPr/>
      </w:pPr>
      <w:r>
        <w:rPr>
          <w:sz w:val="22"/>
          <w:szCs w:val="22"/>
        </w:rPr>
        <w:t xml:space="preserve">říjen/2009 </w:t>
        <w:tab/>
        <w:tab/>
        <w:t>2 x formovací seminář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leden/2010</w:t>
        <w:tab/>
        <w:tab/>
        <w:t>2 x formovací seminář, 1 x závěrečný workshop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březen/2010</w:t>
        <w:tab/>
        <w:tab/>
        <w:t>1 x formovací seminář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květen/2010</w:t>
        <w:tab/>
        <w:tab/>
        <w:t>1 x formovací seminář, 2 x závěrečný workshop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červen/2010</w:t>
        <w:tab/>
        <w:tab/>
        <w:t>1 x závěrečný workshop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září/2010</w:t>
        <w:tab/>
        <w:tab/>
        <w:t>1 x závěrečný workshop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leden/2011</w:t>
        <w:tab/>
        <w:tab/>
        <w:t>1 x formovací seminář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duben/2011</w:t>
        <w:tab/>
        <w:tab/>
        <w:t>1 x závěrečný workshop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červen/2011</w:t>
        <w:tab/>
        <w:tab/>
        <w:t>1 x závěrečný workshop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listopad/2011</w:t>
        <w:tab/>
        <w:tab/>
        <w:t>1 x formovací seminář</w:t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>duben – květen/2012</w:t>
        <w:tab/>
        <w:t>1 x závěrečná konference</w:t>
      </w:r>
    </w:p>
    <w:p>
      <w:pPr>
        <w:pStyle w:val="Normal"/>
        <w:ind w:left="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ísto plnění: </w:t>
      </w:r>
      <w:r>
        <w:rPr>
          <w:sz w:val="22"/>
          <w:szCs w:val="22"/>
        </w:rPr>
        <w:t>Jihomoravský kraj, město Brno a okol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ávací dokumentace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adávací dokumentaci tvoří tyto části</w:t>
      </w:r>
    </w:p>
    <w:p>
      <w:pPr>
        <w:pStyle w:val="Normln"/>
        <w:numPr>
          <w:ilvl w:val="0"/>
          <w:numId w:val="17"/>
        </w:numPr>
        <w:tabs>
          <w:tab w:val="clear" w:pos="708"/>
          <w:tab w:val="left" w:pos="540" w:leader="none"/>
          <w:tab w:val="center" w:pos="12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xt výzvy (listinná podoba).</w:t>
      </w:r>
    </w:p>
    <w:p>
      <w:pPr>
        <w:pStyle w:val="Normln"/>
        <w:numPr>
          <w:ilvl w:val="0"/>
          <w:numId w:val="17"/>
        </w:numPr>
        <w:tabs>
          <w:tab w:val="clear" w:pos="708"/>
          <w:tab w:val="center" w:pos="12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ávrh obchodních a platebních podmínek – vzor smlouvy o spolupráci (listinná i elektronická podoba).</w:t>
      </w:r>
    </w:p>
    <w:p>
      <w:pPr>
        <w:pStyle w:val="Normln"/>
        <w:numPr>
          <w:ilvl w:val="0"/>
          <w:numId w:val="17"/>
        </w:numPr>
        <w:tabs>
          <w:tab w:val="clear" w:pos="708"/>
          <w:tab w:val="center" w:pos="12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zor formuláře Základní identifikační údaje uchazeče (listinná i elektronická podoba).</w:t>
      </w:r>
    </w:p>
    <w:p>
      <w:pPr>
        <w:pStyle w:val="Normln"/>
        <w:numPr>
          <w:ilvl w:val="0"/>
          <w:numId w:val="17"/>
        </w:numPr>
        <w:tabs>
          <w:tab w:val="clear" w:pos="708"/>
          <w:tab w:val="center" w:pos="12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zor Prohlášení o splnění základních kvalifikačních předpokladů (listinná i elektronická podoba).</w:t>
      </w:r>
    </w:p>
    <w:p>
      <w:pPr>
        <w:pStyle w:val="Normln"/>
        <w:numPr>
          <w:ilvl w:val="0"/>
          <w:numId w:val="17"/>
        </w:numPr>
        <w:tabs>
          <w:tab w:val="clear" w:pos="708"/>
          <w:tab w:val="center" w:pos="12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zor Prohlášení z něhož vyplývá, že uchazeč je vázán celým obsahem nabídky po celou dobu běhu zadávací lhůty (listinná i elektronická podoba)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kytování zadávací dokumentace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180" w:hanging="0"/>
        <w:jc w:val="both"/>
        <w:rPr/>
      </w:pPr>
      <w:r>
        <w:rPr>
          <w:sz w:val="22"/>
          <w:szCs w:val="22"/>
        </w:rPr>
        <w:tab/>
        <w:t xml:space="preserve">Zadavatel zasílá zadávací dokumentaci všem osloveným zájemcům. Případným dalším </w:t>
        <w:tab/>
        <w:t xml:space="preserve">dodavatelům zadavatel zašle či předá zadávací dokumentaci do 2 dnů ode dne doručení </w:t>
        <w:tab/>
        <w:t xml:space="preserve">písemné žádosti dodavatele, která musí být zadavateli doručena nejpozději do 5 dnů před </w:t>
        <w:tab/>
        <w:t>uplynutím lhůty pro podání nabídek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dresa pro vyžádání zadávací dokumentace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VUT v Brně, Institut celoživotního vzdělávní, Rybkova 332/1, 602 00  Brno, pí </w:t>
        <w:tab/>
        <w:t>Ing. Hladovcová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ektronická adresa pro vyžádání zadávací dokumentace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360" w:hanging="0"/>
        <w:jc w:val="both"/>
        <w:rPr/>
      </w:pPr>
      <w:r>
        <w:rPr>
          <w:b/>
          <w:sz w:val="22"/>
          <w:szCs w:val="22"/>
        </w:rPr>
        <w:tab/>
      </w:r>
      <w:hyperlink r:id="rId11">
        <w:r>
          <w:rPr>
            <w:rStyle w:val="InternetLink"/>
            <w:sz w:val="22"/>
            <w:szCs w:val="22"/>
          </w:rPr>
          <w:t>hladovcova@cpp.vutbr.cz</w:t>
        </w:r>
      </w:hyperlink>
      <w:r>
        <w:rPr>
          <w:sz w:val="22"/>
          <w:szCs w:val="22"/>
        </w:rPr>
        <w:t xml:space="preserve"> s kopií na </w:t>
      </w:r>
      <w:hyperlink r:id="rId12">
        <w:r>
          <w:rPr>
            <w:rStyle w:val="InternetLink"/>
            <w:sz w:val="22"/>
            <w:szCs w:val="22"/>
          </w:rPr>
          <w:t>bejcek@cpp.vutbr.cz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ab/>
        <w:t>Zadavatel nepožaduje úhradu nákladů souvisejících s poskytnutím zadávací dokumentac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datečné informace k zadávací dokumentaci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lineRule="atLeast" w:line="280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je oprávněn požadovat dodatečné informace k jakékoliv části zadávací dokumentace včetně jejich příloh. Žádost o dodatečné informace k zadávací dokumentaci je dodavatel povinen doručit zadavateli nejpozději 5 dnů před uplynutím lhůty pro podání nabídek.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davatel doručí dodatečné informace k zadávací dokumentaci nejpozději do 3 dnů ode dne doručení žádosti dodavatele. Dodatečné informace, včetně přesného znění žádosti, doručí zadavatel současně všem dodavatelům, kteří požádali o poskytnutí zadávací dokumentace, nebo kterým byla zadávací dokumentace poskytnuta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Adresa pro podání žádostí k poskytnutí dodatečných informací: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3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VUT v Brně, Institut celoživotního vzdělávání, Rybkova 332/1, 602 00  Brno, pí </w:t>
        <w:tab/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/>
      </w:pPr>
      <w:r>
        <w:rPr>
          <w:sz w:val="22"/>
          <w:szCs w:val="22"/>
        </w:rPr>
        <w:tab/>
        <w:t>Ing. Hladovcová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Vzhledem ke krátkým lhůtám pro doručení žádosti o poskytnutí informací, lze pro poskytnutí dodatečných informací využít elektronických prostředků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spacing w:lineRule="atLeast" w:line="280"/>
        <w:jc w:val="both"/>
        <w:rPr/>
      </w:pPr>
      <w:r>
        <w:rPr>
          <w:sz w:val="22"/>
          <w:szCs w:val="22"/>
        </w:rPr>
        <w:t xml:space="preserve">Kontaktní adresa pro elektronické podání žádosti o dodatečné informace je: </w:t>
      </w:r>
      <w:hyperlink r:id="rId13">
        <w:r>
          <w:rPr>
            <w:rStyle w:val="InternetLink"/>
            <w:sz w:val="22"/>
            <w:szCs w:val="22"/>
          </w:rPr>
          <w:t>hladovcova@cpp.vutbr.cz</w:t>
        </w:r>
      </w:hyperlink>
      <w:r>
        <w:rPr>
          <w:sz w:val="22"/>
          <w:szCs w:val="22"/>
        </w:rPr>
        <w:t xml:space="preserve"> s kopií na adresu </w:t>
      </w:r>
      <w:hyperlink r:id="rId14">
        <w:r>
          <w:rPr>
            <w:rStyle w:val="InternetLink"/>
            <w:sz w:val="22"/>
            <w:szCs w:val="22"/>
          </w:rPr>
          <w:t>bejcek@cpp.vutrb.cz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bchodní podmínky a platební podmínky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davatel jako součást zadávací dokumentace předkládá Obchodní a platební podmínky a to ve formě návrhu smlouvy o spolupráci. Dodavatelé tento návrh doplní o údaje nezbytné pro vznik smlouvy a dále doplní o další údaje požadované zadavatelem a předloží jej jako součást nabídky. Uchazeči jsou povinni plně respektovat obchodní a platební podmínky zadavatele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platnost faktury – daňového dokladu je stanovena na 21 dní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Úhrada za plnění veřejné zakázky bude prováděna v české měně, na základě daňových dokladů – faktur, které budou vystavovány po ukončení následujících etap: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lineRule="atLeast" w:line="28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končení zahajovacího workshopu (100 % z ceny workshopu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končení formovacích seminářů (100 % z ceny formovacích seminářů)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končení závěrečných workshopů (100 % z ceny workshopů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končení konference (100 % z ceny konference)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Požadavky na jednotný způsob zpracování nabídkové ce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Nabídkovou cenou se pro účely zadávacího řízení rozumí celková cena za splnění předmětu veřejné zakázky včetně DPH. Nabídková cena musí obsahovat zisk a veškeré náklady k realizaci předmětu veřejné zakázky, a to včetně nákladů souvisejících (např. pojištění, veškeré poplatky, veškeré dopravní a poštovní náklady, reprografické náklady  a podobně)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uvedená v nabídce bude stanovena absolutní částkou v CZK. Cena je dohodou objednatele a zhotovitele určena jako konečná a úplná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ude uvedena v členění: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980"/>
        <w:gridCol w:w="960"/>
        <w:gridCol w:w="869"/>
        <w:gridCol w:w="1456"/>
        <w:gridCol w:w="1335"/>
      </w:tblGrid>
      <w:tr>
        <w:trPr>
          <w:trHeight w:val="255" w:hRule="atLeast"/>
        </w:trPr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MJ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MJ bez DPH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</w:r>
          </w:p>
        </w:tc>
      </w:tr>
      <w:tr>
        <w:trPr>
          <w:trHeight w:val="25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z DPH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zba DPH (%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vč. DPH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služeb bez DPH*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zahajovací worksho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formovací seminář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závěrečné workshopy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závěrečná konferenc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</w:rPr>
        <w:t>*Nabídková cena služeb celkem bez DPH je základním hodnotícím kritériem pro zadání této veřejné zakázky.</w:t>
      </w:r>
    </w:p>
    <w:p>
      <w:pPr>
        <w:pStyle w:val="Normal"/>
        <w:suppressAutoHyphens w:val="true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Změna nabídkové ceny je možná pouze v případě, že v průběhu realizace předmětu plnění veřejné zakázky dojde ke změnám sazeb DPH Nabídková cena nebude měněna v souvislosti s inflací české koruny, hodnotou kurzu české koruny vůči zahraničním měnám či jinými faktory s vlivem na měnový kurz a stabilitu měny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dojde ke změnám, snížení nebo rozšíření rozsahu předmětu veřejné zakázky (dále jen </w:t>
      </w:r>
      <w:r>
        <w:rPr>
          <w:i/>
          <w:sz w:val="22"/>
          <w:szCs w:val="22"/>
        </w:rPr>
        <w:t>dodatečné služby</w:t>
      </w:r>
      <w:r>
        <w:rPr>
          <w:sz w:val="22"/>
          <w:szCs w:val="22"/>
        </w:rPr>
        <w:t xml:space="preserve">) oproti zadání na základě požadavku objednatele, bude zadání dodatečných služeb řešeno v souladu se zákonem.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Neplátci DPH uvedou celkovou cenu bez DPH i s DPH ve stejné výši společně s informací, že nejsou plátci DPH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Požadavky na zpracování nabídky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lineRule="atLeast" w:line="28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tLeast" w:line="280"/>
        <w:jc w:val="both"/>
        <w:rPr/>
      </w:pPr>
      <w:r>
        <w:rPr>
          <w:bCs/>
          <w:sz w:val="22"/>
          <w:szCs w:val="22"/>
        </w:rPr>
        <w:t>Nabídka uchazeče musí plně respektovat podmínky stanovené v zadávací dokumentaci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bídku podá uchazeč písemně v 1 originále v souladu s formálními, a smluvními </w:t>
        <w:tab/>
        <w:t>podmínkami zadavatele uvedenými v zadávací dokumentaci této veřejné zakázky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bídka bude obsahovat návrh smlouvy dle přiložených Obchodních a platebních  </w:t>
        <w:tab/>
        <w:t xml:space="preserve">podmínek – textu smlouvy o spolupráci, doplněný o identifikační údaje a o další údaje nutné </w:t>
        <w:tab/>
        <w:t xml:space="preserve">pro vznik smlouvy, které jsou požadované zadavatelem a předloží jej jako součást nabídky. </w:t>
        <w:tab/>
        <w:t xml:space="preserve">Návrh smlouvy musí být podepsaný osobou oprávněnou jednat jménem či za uchazeče </w:t>
        <w:tab/>
        <w:t xml:space="preserve">či osobou zmocněnou k takovému úkonu. (V případě zmocnění musí být originál příslušné </w:t>
        <w:tab/>
        <w:t>plné moci součástí nabídky)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bídka včetně veškerých dokumentů a příloh, prospekty a obdobné materiály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90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evyjímaje, musí být zpracována v českém jazyce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právní jistotu obou stran doporučuje zadavatel dodavatelům, aby nabídka včetně </w:t>
        <w:tab/>
        <w:t xml:space="preserve">veškerých požadovaných dokladů a příloh byla svázána do jednoho svazku a dostatečným </w:t>
        <w:tab/>
        <w:t xml:space="preserve">způsobem zajištěna proti manipulaci s jednotlivými listy. Všechny listy nabídky je </w:t>
        <w:tab/>
        <w:t>doporučeno očíslovat průběžnou číselnou řadou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ech, kdy zadavatel požaduje předložení prohlášení dodavatele, musí takové </w:t>
        <w:tab/>
        <w:t xml:space="preserve">prohlášení obsahovat zadavatelem požadované údaje a musí být současně podepsáno osobou </w:t>
        <w:tab/>
        <w:t xml:space="preserve">oprávněnou jednat jménem či za dodavatele. Pokud za dodavatele jedná zmocněnec </w:t>
        <w:tab/>
        <w:t xml:space="preserve">na základě plné moci, musí být v nabídce doložena plná moc v originále, nebo v úředně </w:t>
        <w:tab/>
        <w:t>ověřené kopii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Jiné požadavky na zpracování nabídky: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tLeast" w:line="280"/>
        <w:jc w:val="both"/>
        <w:rPr/>
      </w:pPr>
      <w:r>
        <w:rPr>
          <w:sz w:val="22"/>
          <w:szCs w:val="22"/>
        </w:rPr>
        <w:t xml:space="preserve">Zadavatel požaduje, aby uchazeč k jednotlivým částem předmětu plnění dle specifikace uvedené v bodě 2.3. v rámci nabídky doložil seznam vytipovaných reprezentačních prostor obdobného charakteru pro možnost konání workshopů, seminářů a konference. Tento seznam bude obsahovat maximálně: 3 možné prostory pro uskutečnění workschopů, 3 možné prostory pro uskutečnění seminářů a 3 možné prostory pro uskutečnění konferencí, a současně bude uchazečem vyznačeno jeho doporučení pro konání jednotlivých akcí. Seznam bude doplněn o příslušnou fotodokumentaci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ožadavky na jednotné uspořádání písemné verze nabídky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lineRule="atLeast" w:line="28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vatel požaduje, aby nabídka uchazeče obsahovala tyto dokumenty, řazené v následujícím členění: 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9360" w:leader="none"/>
        </w:tabs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identifikační údaje uchazeče</w:t>
      </w:r>
      <w:r>
        <w:rPr>
          <w:sz w:val="22"/>
          <w:szCs w:val="22"/>
        </w:rPr>
        <w:t xml:space="preserve"> včetně telefonu, faxu, případně e-mailové adresy pro doručování písemností dle přiloženého vzoru </w:t>
      </w:r>
      <w:r>
        <w:rPr>
          <w:b/>
          <w:sz w:val="22"/>
          <w:szCs w:val="22"/>
        </w:rPr>
        <w:t xml:space="preserve">podepsaný osobou oprávněnou jednat jménem či za uchazeče či osobou zmocněnou k takovému úkonu. </w:t>
      </w:r>
      <w:r>
        <w:rPr>
          <w:sz w:val="22"/>
          <w:szCs w:val="22"/>
        </w:rPr>
        <w:t xml:space="preserve">(V případě zmocnění musí být příslušná plná moc součástí nabídky). </w:t>
      </w:r>
      <w:r>
        <w:rPr>
          <w:i/>
          <w:sz w:val="22"/>
          <w:szCs w:val="22"/>
        </w:rPr>
        <w:t>(Uchazeč může použít přiložený vzor.)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9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žadované prokázání kvalifikace dle čl. 3 výzvy. 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2"/>
          <w:numId w:val="5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Originál nebo ověřená kopie čestného prohlášení, ze kterého vyplývá, že dodavatel </w:t>
        <w:tab/>
        <w:t xml:space="preserve">splňuje v plném rozsahu základní kvalifikační předpoklady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Uchazeč může použít </w:t>
        <w:tab/>
        <w:t>přiložený vzor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keepNext w:val="false"/>
        <w:numPr>
          <w:ilvl w:val="2"/>
          <w:numId w:val="5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riginál nebo ověřená kopie výpisu z obchodního rejstříku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2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iginál nebo ověřená kopie živnostenského oprávnění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Návrh smlouvy podepsaný osobou oprávněnou jednat jménem či za uchazeče</w:t>
      </w:r>
      <w:r>
        <w:rPr>
          <w:sz w:val="22"/>
          <w:szCs w:val="22"/>
        </w:rPr>
        <w:t xml:space="preserve"> či osobou </w:t>
        <w:tab/>
        <w:t xml:space="preserve">zmocněnou k takovému úkonu. (V případě zmocnění musí být originál příslušné plné moci </w:t>
        <w:tab/>
        <w:t>součástí nabídky)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eznam vytipovaných prostor pro konání akcí včetně fotodokumentace. 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hlášení uchazeče</w:t>
      </w:r>
      <w:r>
        <w:rPr>
          <w:sz w:val="22"/>
          <w:szCs w:val="22"/>
        </w:rPr>
        <w:t xml:space="preserve">, z něhož vyplývá, že uchazeč je vázán celým obsahem nabídky </w:t>
        <w:tab/>
        <w:t xml:space="preserve">po celou dobu zadávací lhůty, opatřené podpisem oprávněné osoby. Pokud jedná </w:t>
        <w:tab/>
        <w:t xml:space="preserve">jménem či za uchazeče zmocněnec na základě plné moci, musí být v nabídce </w:t>
        <w:tab/>
        <w:t xml:space="preserve">za návrhem </w:t>
        <w:tab/>
        <w:t>smlouvy předložena platná plná moc v originále nebo v úředně ověřené kopi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360" w:leader="none"/>
        </w:tabs>
        <w:spacing w:lineRule="atLeast" w:line="280"/>
        <w:jc w:val="both"/>
        <w:rPr/>
      </w:pPr>
      <w:r>
        <w:rPr>
          <w:b/>
          <w:sz w:val="22"/>
          <w:szCs w:val="22"/>
          <w:u w:val="single"/>
        </w:rPr>
        <w:t>Kriteria pro zadání veřejné zakázky</w:t>
      </w:r>
    </w:p>
    <w:p>
      <w:pPr>
        <w:pStyle w:val="Footer"/>
        <w:tabs>
          <w:tab w:val="clear" w:pos="4536"/>
          <w:tab w:val="clear" w:pos="9072"/>
          <w:tab w:val="left" w:pos="936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/>
        <w:t xml:space="preserve">Základním hodnotícím kritériem pro zadání této veřejné zakázky je nejnižší </w:t>
        <w:tab/>
        <w:t>nabídková cena bez DP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hůta, místo a jiné upřesňující údaje pro podání nabídky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lineRule="atLeast" w:line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Lhůta pro podání nabídek začíná běžet dnem následujícím po dni odeslání/uveřejnění textu výzvy, tj. dne </w:t>
      </w:r>
      <w:r>
        <w:rPr>
          <w:b/>
          <w:sz w:val="22"/>
          <w:szCs w:val="22"/>
        </w:rPr>
        <w:t>10. září 2009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8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90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hůta pro podání nabídek končí dne </w:t>
      </w:r>
      <w:r>
        <w:rPr>
          <w:b/>
          <w:sz w:val="22"/>
          <w:szCs w:val="22"/>
        </w:rPr>
        <w:t>21. září 2009 v 10.00  hod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900" w:leader="none"/>
        </w:tabs>
        <w:spacing w:lineRule="atLeast" w:line="280"/>
        <w:jc w:val="both"/>
        <w:rPr/>
      </w:pPr>
      <w:r>
        <w:rPr>
          <w:sz w:val="22"/>
          <w:szCs w:val="22"/>
        </w:rPr>
        <w:t xml:space="preserve">Nabídku podá zájemce ve lhůtě pro podání nabídek. Nabídka bude vložena do uzavřené  </w:t>
        <w:tab/>
        <w:t xml:space="preserve">obálky opatřené na uzavření podpisy, příp. razítky zájemce. Na lícní straně bude uvedena </w:t>
        <w:tab/>
        <w:t xml:space="preserve">adresa, na níž je případně možné zaslat vyrozumění, že nabídka byla podána po uplynutí </w:t>
        <w:tab/>
        <w:t xml:space="preserve">lhůty pro podání nabídek. </w:t>
      </w:r>
      <w:r>
        <w:rPr>
          <w:b/>
          <w:sz w:val="22"/>
          <w:szCs w:val="22"/>
          <w:u w:val="single"/>
        </w:rPr>
        <w:t>Současně musí být nabídka opatřena nápisem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80"/>
        <w:ind w:left="435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ubtitle"/>
        <w:tabs>
          <w:tab w:val="clear" w:pos="708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NEOTEVÍRAT – NABÍDKA pro IC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shopy“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960" w:hanging="5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bídku může zájemce doručit po celou dobu lhůty pro podání nabídek poštou, nebo osobně </w:t>
        <w:tab/>
        <w:t xml:space="preserve">v pracovní dny od 8.00 hod. do 14.00 hod. na adresu podání nabídek. V poslední den lhůty </w:t>
        <w:tab/>
        <w:t>pro podání nabídek do 10.00 hod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dresa podání nabídek:</w:t>
      </w:r>
      <w:r>
        <w:rPr>
          <w:sz w:val="22"/>
          <w:szCs w:val="22"/>
        </w:rPr>
        <w:t xml:space="preserve"> Vysoké učení technické v Brně, Institut celoživotního vzdělávání, </w:t>
        <w:tab/>
        <w:t>vrátnice, Rybkova 322/1, 602 00 Brn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tevírání obálek s nabídkami</w:t>
      </w:r>
    </w:p>
    <w:p>
      <w:pPr>
        <w:pStyle w:val="Normal"/>
        <w:spacing w:lineRule="atLeast" w:line="28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Otevírání obálek se uskuteční</w:t>
      </w:r>
      <w:r>
        <w:rPr>
          <w:sz w:val="22"/>
          <w:szCs w:val="22"/>
        </w:rPr>
        <w:t xml:space="preserve"> dne </w:t>
      </w:r>
      <w:r>
        <w:rPr>
          <w:b/>
          <w:sz w:val="22"/>
          <w:szCs w:val="22"/>
        </w:rPr>
        <w:t>22. září 2009 ve 13:00 hod.</w:t>
      </w:r>
      <w:r>
        <w:rPr>
          <w:sz w:val="22"/>
          <w:szCs w:val="22"/>
        </w:rPr>
        <w:t xml:space="preserve"> na adrese Vysoké učení technické v Brně, Institut celoživotního vzdělávání, Rybkova 322/1, 602 00 Brno.v místnosti č. 410 </w:t>
      </w:r>
      <w:r>
        <w:rPr>
          <w:b/>
          <w:sz w:val="22"/>
          <w:szCs w:val="22"/>
        </w:rPr>
        <w:t>a je neveřejné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36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ávací lhůta (lhůta, po kterou jsou zájemci svými nabídkami vázáni)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avatel stanovuje délku zadávací lhůty na 60 dnů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věrečná ustanovení</w:t>
      </w:r>
    </w:p>
    <w:p>
      <w:pPr>
        <w:pStyle w:val="Normal"/>
        <w:spacing w:lineRule="atLeast" w:line="28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kázka bude přidělena uchazeči, jehož nabídka bude obsahovat nejnižší nabídkovou cenu </w:t>
        <w:tab/>
        <w:t>služeb celkem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Uchazeč, jemuž bude veřejná zakázky přidělena, je povinen poskytnout součinnost </w:t>
        <w:tab/>
        <w:t xml:space="preserve">k uzavření smlouvy tak, aby Smlouva mohla být uzavřena do 10 dnů od doručení oznámení </w:t>
        <w:tab/>
        <w:t>o přidělení zakázky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avatel nabídky ani jejich části dodavatelům nevrací. Účastí v zadávacím řízení nevzniká </w:t>
        <w:tab/>
        <w:t>dodavateli právo na jakoukoli úhradu výdajů spojených s účastí v zadávacím řízení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davatel nepřipouští variantní řešení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avatel si vyhrazuje právo na změnu, upřesnění a doplnění zadávacích podmínek </w:t>
        <w:tab/>
        <w:t xml:space="preserve">v průběhu lhůty pro podání nabídek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davatel si vyhrazuje právo zrušit zadávací řízení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avatel si vyhrazuje právo ověřit a prověřit údaje uvedené jednotlivými dodavateli </w:t>
        <w:tab/>
        <w:t>v nabídkách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Uchazeč bere na vědomí, že vybraný dodavatel je osobou povinou spolupůsobit při výkonu </w:t>
        <w:tab/>
        <w:t xml:space="preserve">finanční kontroly dle § 2 písm. e) zákona č. 320/2001 Sb., o finanční kontrole ve veřejné </w:t>
        <w:tab/>
        <w:t>správě platném znění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Uchazeč bere na vědomí, že zadavatel je povinen dodržet požadavky na publicitu v rámci </w:t>
        <w:tab/>
        <w:t xml:space="preserve">programů strukturálních fondů stanovené v čl. 9 nařízení Komise (ES) č. 1828/2006 </w:t>
        <w:tab/>
        <w:t xml:space="preserve">a Pravidel pro publicitu v rámci OPVK a to ve všech relevantních dokumentech týkajících </w:t>
        <w:tab/>
        <w:t xml:space="preserve">se daného zadávacího řízení či postupu, tj. zejména v zadávací dokumentaci, ve všech </w:t>
        <w:tab/>
        <w:t>smlouvách a dalších dokumentech vztahujících se k dané zakázce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tLeast" w:line="2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Uchazeč bere na vědomí, že Řídící orgán OPVK, případně jím pověřené subjekty </w:t>
        <w:tab/>
        <w:tab/>
        <w:t xml:space="preserve">(a případně i další kontrolní orgány podle platných právních předpisů) má v rámci kontroly </w:t>
        <w:tab/>
        <w:t xml:space="preserve">právo přístupu, a to po dobu 10 let a zároveň do uplynutí lhůty 3 let od ukončení OPVK </w:t>
        <w:tab/>
        <w:t xml:space="preserve">tj. nejméně do roku 2020 (podle toho co uplyne později), k těm částem nabídek, smluv </w:t>
        <w:tab/>
        <w:t xml:space="preserve">a souvisejících dokumentů, které podléhají ochraně podle zvláštních právních předpisů </w:t>
        <w:tab/>
        <w:t xml:space="preserve">(např. jako obchodní tajemství, utajované skutečnosti) za předpokladu, že budou splněny </w:t>
        <w:tab/>
        <w:t xml:space="preserve">požadavky kladené právními předpisy (např. § 11 písm. c) a d), § 12 odst. 2 písm. f)  zákona </w:t>
        <w:tab/>
        <w:t xml:space="preserve">č. 52/1991 Sb., o státní kontrole, v platném znění).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/>
        <w:ind w:left="1440" w:right="72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  <w:t>V Brně dne 7. září 2009</w:t>
      </w:r>
    </w:p>
    <w:p>
      <w:pPr>
        <w:pStyle w:val="Normal"/>
        <w:tabs>
          <w:tab w:val="clear" w:pos="708"/>
          <w:tab w:val="left" w:pos="936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900" w:right="72" w:hanging="7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ab/>
        <w:t>PhDr. Petra Navrátilová</w:t>
      </w:r>
    </w:p>
    <w:p>
      <w:pPr>
        <w:pStyle w:val="Normal"/>
        <w:ind w:firstLine="180"/>
        <w:rPr/>
      </w:pPr>
      <w:r>
        <w:rPr>
          <w:sz w:val="22"/>
          <w:szCs w:val="22"/>
        </w:rPr>
        <w:tab/>
        <w:t xml:space="preserve">        ředitelka ICV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8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703"/>
        </w:tabs>
        <w:ind w:left="270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7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500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500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55"/>
        </w:tabs>
        <w:ind w:left="175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8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1z2">
    <w:name w:val="WW8Num31z2"/>
    <w:qFormat/>
    <w:rPr>
      <w:b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z2">
    <w:name w:val="WW8Num32z2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2">
    <w:name w:val="WW8Num33z2"/>
    <w:qFormat/>
    <w:rPr>
      <w:b/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z2">
    <w:name w:val="WW8Num34z2"/>
    <w:qFormat/>
    <w:rPr>
      <w:b/>
      <w:i w:val="false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z2">
    <w:name w:val="WW8Num36z2"/>
    <w:qFormat/>
    <w:rPr>
      <w:b/>
      <w:i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8z2">
    <w:name w:val="WW8Num38z2"/>
    <w:qFormat/>
    <w:rPr>
      <w:b/>
      <w:i w:val="false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/>
  </w:style>
  <w:style w:type="character" w:styleId="WW8Num41z3">
    <w:name w:val="WW8Num41z3"/>
    <w:qFormat/>
    <w:rPr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z2">
    <w:name w:val="WW8Num42z2"/>
    <w:qFormat/>
    <w:rPr>
      <w:b/>
      <w:i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2">
    <w:name w:val="WW8Num43z2"/>
    <w:qFormat/>
    <w:rPr>
      <w:b/>
      <w:i w:val="false"/>
    </w:rPr>
  </w:style>
  <w:style w:type="character" w:styleId="WW8Num43z3">
    <w:name w:val="WW8Num43z3"/>
    <w:qFormat/>
    <w:rPr/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11bTunKurzvaVechnavelk">
    <w:name w:val="Styl 11 b. Tučné Kurzíva Všechna velká"/>
    <w:basedOn w:val="Standardnpsmoodstavce"/>
    <w:qFormat/>
    <w:rPr>
      <w:rFonts w:ascii="Times New Roman" w:hAnsi="Times New Roman" w:cs="Times New Roman"/>
      <w:bCs/>
      <w:iCs/>
      <w:caps/>
      <w:sz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3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1"/>
      </w:numPr>
      <w:jc w:val="both"/>
      <w:outlineLvl w:val="7"/>
    </w:pPr>
    <w:rPr>
      <w:szCs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mailto:hladovcova@cpp.vutbr.cz" TargetMode="External"/><Relationship Id="rId11" Type="http://schemas.openxmlformats.org/officeDocument/2006/relationships/hyperlink" Target="mailto:hladovcova@cpp.vutbr.cz" TargetMode="External"/><Relationship Id="rId12" Type="http://schemas.openxmlformats.org/officeDocument/2006/relationships/hyperlink" Target="mailto:bejcek@cpp.vutbr.cz" TargetMode="External"/><Relationship Id="rId13" Type="http://schemas.openxmlformats.org/officeDocument/2006/relationships/hyperlink" Target="mailto:hladovcova@cpp.vutbr.cz" TargetMode="External"/><Relationship Id="rId14" Type="http://schemas.openxmlformats.org/officeDocument/2006/relationships/hyperlink" Target="mailto:bejcek@cpp.vutrb.cz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30:00Z</dcterms:created>
  <dc:creator>hladovcova</dc:creator>
  <dc:description/>
  <cp:keywords/>
  <dc:language>en-US</dc:language>
  <cp:lastModifiedBy>hladovcova</cp:lastModifiedBy>
  <dcterms:modified xsi:type="dcterms:W3CDTF">2009-09-07T13:42:00Z</dcterms:modified>
  <cp:revision>10</cp:revision>
  <dc:subject/>
  <dc:title/>
</cp:coreProperties>
</file>